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935623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5566117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